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5.04.2023 № 10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, от 15.06.2022 № 137п, от 18.10.2022 № 249п, от 25.11.2022 № 290п, от 07.02.2023 № 36п, от 17.02.2023 № 5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5.04.2023 № 10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45" w:firstLine="45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42 21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2 32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863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2 242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1 05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9 104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12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2 210,3 тыс. рублей, в том числе за счет средств окружного бюджета – 863,4 тыс. рублей, за счет средств районного бюджета – 132 242,3 тыс. рублей, за счет внебюджетных средств – 9 104,6 тыс. рублей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04-05T11:10:00Z</cp:lastPrinted>
  <dcterms:modified xsi:type="dcterms:W3CDTF">2023-04-05T08:10:00Z</dcterms:modified>
  <cp:revision>4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